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2-я фантЛабораторная работа</w:t>
        <w:br/>
        <w:t>внеконкурсное состязание</w:t>
      </w:r>
    </w:p>
    <w:p>
      <w:pPr>
        <w:pStyle w:val="Heading2"/>
        <w:ind w:hanging="0"/>
        <w:rPr/>
      </w:pPr>
      <w:r>
        <w:rPr/>
        <w:t>Затертое портфолио…</w:t>
      </w:r>
    </w:p>
    <w:p>
      <w:pPr>
        <w:pStyle w:val="Normal"/>
        <w:rPr/>
      </w:pPr>
      <w:r>
        <w:rPr/>
        <w:t>День выдался суматошный. Люди шли нескончаемой вереницей. В основном студенты. Принтер печатал фотографии практически непрерывно. Слева росла горка дизайнерских заказов. Но это почему-то уже не радовало.</w:t>
      </w:r>
    </w:p>
    <w:p>
      <w:pPr>
        <w:pStyle w:val="Normal"/>
        <w:rPr/>
      </w:pPr>
      <w:r>
        <w:rPr/>
        <w:t>Встать в четыре тридцать, пешочком доковылять до вокзала, два с половиной часа трястись в электричке, то ныряя в омут сна, то выныривая из него, когда на очередной остановке опять вваливается пьяный балагур и начинает вещать на весь вагон чушь о законе и благодати, — это обычное начало первой трудовой смены, а дальше — как улыбнется фортуна.</w:t>
      </w:r>
    </w:p>
    <w:p>
      <w:pPr>
        <w:pStyle w:val="Normal"/>
        <w:rPr/>
      </w:pPr>
      <w:r>
        <w:rPr/>
        <w:t>И вроде бы все отлично, все-таки мне причитается тридцать процентов с каждого комплекта фотографий, да только почему-то хозяева мелких частных контор вечно стараются что-то вычесть, когда зарплата за смену зашкаливает за две тысячи. Не перебрать бы этого заработанного лимита, а то потом будет обидно, когда снимут деньги за несколько часов работы.</w:t>
      </w:r>
    </w:p>
    <w:p>
      <w:pPr>
        <w:pStyle w:val="Normal"/>
        <w:rPr/>
      </w:pPr>
      <w:r>
        <w:rPr/>
        <w:t>Без десяти девять. Пятеро абитуриентов толкутся на приемке и ждут, когда принтер выплюнет на матовые листы бумаги их лица с выражением вселенской скорби. Каждому понадобилось по 32 фотографии. Нынче все поступают «веером». Люди перестали верить в мечту. Им нужно учиться хоть где-нибудь. С этим пресловутым Единым Экзаменом боятся оказаться не у дел даже нормальные школьники. То, что для детей горе, для фотографа — заработок. Вот так цинично, но честно. Честность — качество королей и еще фото-Графа, то бишь меня.</w:t>
      </w:r>
    </w:p>
    <w:p>
      <w:pPr>
        <w:pStyle w:val="Normal"/>
        <w:rPr/>
      </w:pPr>
      <w:r>
        <w:rPr/>
        <w:t>Я запустил все комплекты в очередь, и сижу опустошенный. Уже давно и не граф, и тем более не фотограф. Мои предки были богомазами, иконописцами. А я вот как-то уклонился от ремесла, но ничего умнее не придумал, как править лица живые. Может быть, я и есть художник от слова худо, но сейчас это мне абсолютно все равно.</w:t>
      </w:r>
    </w:p>
    <w:p>
      <w:pPr>
        <w:pStyle w:val="Normal"/>
        <w:rPr/>
      </w:pPr>
      <w:r>
        <w:rPr/>
        <w:t>Я просто пью кофе и мечтаю после закрытия упасть на раскладушку и включить какую-нибудь комедию, не американскую, с их туалетным, так сказать пукательным юмором, а что-нибудь наше. Вроде «Питер-ФМ» или «О чем говорят мужчины». Что-нибудь про «мир повзрослевших детей, в котором по настоящему взрослых людей нет». Это потому что я сам так и остался обеими ногами в детстве.</w:t>
      </w:r>
    </w:p>
    <w:p>
      <w:pPr>
        <w:pStyle w:val="Normal"/>
        <w:rPr/>
      </w:pPr>
      <w:r>
        <w:rPr/>
        <w:t>Успеть бы еще сбегать до киоска, прикупить себе высококалорийной лапши быстрого приготовления, пару булочек. Неплохо бы бутылку пива. Но боюсь, что на пиво меня уже просто не хватит.</w:t>
      </w:r>
    </w:p>
    <w:p>
      <w:pPr>
        <w:pStyle w:val="Normal"/>
        <w:rPr/>
      </w:pPr>
      <w:r>
        <w:rPr/>
        <w:t>Завтра откроемся в девять. Так что вполне можно будет валяться до утра, слушая Дидюлю через старый, раздолбанный плеер МР-3. Но это — завтра. А сейчас хочется, чтобы все ушли. Просто ничего не делать минут пятнадцать.</w:t>
      </w:r>
    </w:p>
    <w:p>
      <w:pPr>
        <w:pStyle w:val="Normal"/>
        <w:rPr/>
      </w:pPr>
      <w:r>
        <w:rPr/>
        <w:t>И только потом, в тишине, в полном безмолвии уже разгрести все эти восстановления старых фотографий и вставки в рамки.</w:t>
      </w:r>
    </w:p>
    <w:p>
      <w:pPr>
        <w:pStyle w:val="Normal"/>
        <w:rPr/>
      </w:pPr>
      <w:r>
        <w:rPr/>
        <w:t>На приемке хлопнула дверь.</w:t>
      </w:r>
    </w:p>
    <w:p>
      <w:pPr>
        <w:pStyle w:val="Normal"/>
        <w:rPr/>
      </w:pPr>
      <w:r>
        <w:rPr/>
        <w:t xml:space="preserve">— </w:t>
      </w:r>
      <w:r>
        <w:rPr/>
        <w:t>Слушай, дорогая, очень надо фотографии на работу.</w:t>
      </w:r>
    </w:p>
    <w:p>
      <w:pPr>
        <w:pStyle w:val="Normal"/>
        <w:rPr/>
      </w:pPr>
      <w:r>
        <w:rPr/>
        <w:t>Опять таджик устраивается на стройку. Только что-то поздно он и почему-то один. Они обычно кучками передвигаются во главе со своими атаманами.</w:t>
      </w:r>
    </w:p>
    <w:p>
      <w:pPr>
        <w:pStyle w:val="Normal"/>
        <w:rPr/>
      </w:pPr>
      <w:r>
        <w:rPr/>
        <w:t xml:space="preserve">— </w:t>
      </w:r>
      <w:r>
        <w:rPr/>
        <w:t>И меня еще побрить нужно. И в пиджак одеть. — Это он объясняет девочкам, что я должен убить на него еще минут десять после закрытия.</w:t>
      </w:r>
    </w:p>
    <w:p>
      <w:pPr>
        <w:pStyle w:val="Normal"/>
        <w:rPr/>
      </w:pPr>
      <w:r>
        <w:rPr/>
        <w:t>Я не выдерживаю, встаю и иду приемщицам на выручку:</w:t>
      </w:r>
    </w:p>
    <w:p>
      <w:pPr>
        <w:pStyle w:val="Normal"/>
        <w:rPr/>
      </w:pPr>
      <w:r>
        <w:rPr/>
        <w:t xml:space="preserve">— </w:t>
      </w:r>
      <w:r>
        <w:rPr/>
        <w:t>Мы не бреем. Я вам что: цирюльник?</w:t>
      </w:r>
    </w:p>
    <w:p>
      <w:pPr>
        <w:pStyle w:val="Normal"/>
        <w:rPr/>
      </w:pPr>
      <w:r>
        <w:rPr/>
        <w:t xml:space="preserve">— </w:t>
      </w:r>
      <w:r>
        <w:rPr/>
        <w:t>Ну, ты же можешь это сделать, да?</w:t>
      </w:r>
    </w:p>
    <w:p>
      <w:pPr>
        <w:pStyle w:val="Normal"/>
        <w:rPr/>
      </w:pPr>
      <w:r>
        <w:rPr/>
        <w:t xml:space="preserve">— </w:t>
      </w:r>
      <w:r>
        <w:rPr/>
        <w:t>Этой услуги нет в прайсе. Я провожусь, а денег мне за это не заплатят. Кроме того, если дойдет до начальства, то с меня еще за это и три сотни снимут. А вот завтра с утра, побритый придешь, и денег сэкономишь.</w:t>
      </w:r>
    </w:p>
    <w:p>
      <w:pPr>
        <w:pStyle w:val="Normal"/>
        <w:rPr/>
      </w:pPr>
      <w:r>
        <w:rPr/>
        <w:t xml:space="preserve">— </w:t>
      </w:r>
      <w:r>
        <w:rPr/>
        <w:t>Я не могу утром ходить. Патрули кругом. Нас как бешеных собак ловят. Думаешь, хорошо это, да? У меня честная виза оформляется. Как так ты говоришь? Неправильно. Я — клиент. Мне все надо делать.</w:t>
      </w:r>
    </w:p>
    <w:p>
      <w:pPr>
        <w:pStyle w:val="Normal"/>
        <w:rPr/>
      </w:pPr>
      <w:r>
        <w:rPr/>
        <w:t xml:space="preserve">— </w:t>
      </w:r>
      <w:r>
        <w:rPr/>
        <w:t>А я не могу тебя брить! У нас тут салонов — на каждом углу по паре. Зайди в соседний подъезд. Там тебя и побреют и оденут, и еще спасибо скажут.</w:t>
      </w:r>
    </w:p>
    <w:p>
      <w:pPr>
        <w:pStyle w:val="Normal"/>
        <w:rPr/>
      </w:pPr>
      <w:r>
        <w:rPr/>
        <w:t xml:space="preserve">— </w:t>
      </w:r>
      <w:r>
        <w:rPr/>
        <w:t>Вай, нехорошо говоришь.</w:t>
      </w:r>
    </w:p>
    <w:p>
      <w:pPr>
        <w:pStyle w:val="Normal"/>
        <w:rPr/>
      </w:pPr>
      <w:r>
        <w:rPr/>
        <w:t>Студенты лыбятся в рукава. Хорошо им вот так веселиться. А мне каждый день разводить таких вот клиентов. И дело тут не в бритье, хотя работа, надо сказать, нудная и неблагодарная, а в том, хозяева взяли моду под вечер приезжать. Типа, контролируют, не пьют ли девочки на приемке. И мне совсем не светит попасться на халтуре в такой и без того хлебный день.</w:t>
      </w:r>
    </w:p>
    <w:p>
      <w:pPr>
        <w:pStyle w:val="Normal"/>
        <w:rPr/>
      </w:pPr>
      <w:r>
        <w:rPr/>
        <w:t>Таджик обиделся и ушел.</w:t>
      </w:r>
    </w:p>
    <w:p>
      <w:pPr>
        <w:pStyle w:val="Normal"/>
        <w:rPr/>
      </w:pPr>
      <w:r>
        <w:rPr/>
        <w:t>И тут же появились хозяева: легки на помине!</w:t>
      </w:r>
    </w:p>
    <w:p>
      <w:pPr>
        <w:pStyle w:val="Normal"/>
        <w:rPr/>
      </w:pPr>
      <w:r>
        <w:rPr/>
        <w:t>Стас вошел в куртке за пятьсот рублей, из которой вот уже второй год торчит вырванный клок размером со школьную тетрадь: ни дать, ни взять — моложавый бомж. Разве только что пахнет от него не прокисшим телом, а благородной гарью пожарищ. Это у них проводка в особняке не выдержала телевизора размером со стенку. Пожмотились они при строительстве, как всегда, вот и результат. Скупой платит дважды. Вот Стас уже две недели и благоухает.</w:t>
      </w:r>
    </w:p>
    <w:p>
      <w:pPr>
        <w:pStyle w:val="Normal"/>
        <w:rPr/>
      </w:pPr>
      <w:r>
        <w:rPr/>
        <w:t>Мы ему уж тут намекали, что можно эту рвань просто выкинуть, а он в ответ это вечное свое: «Нормально, нормально, а то и так денег ни на что не хватает». Слушать противно. Бедный Стас! Особняк отгрохал, третий магазин обустраивает. Три цифровых печатных машины купил, а каждая из них — дороже благоустроенной «трешки» выйдет. И все бедный, как церковная мышь. Несчастненький!</w:t>
      </w:r>
    </w:p>
    <w:p>
      <w:pPr>
        <w:pStyle w:val="Normal"/>
        <w:rPr/>
      </w:pPr>
      <w:r>
        <w:rPr/>
        <w:t>Впрочем, если честно, то да, Стас бедный. Давно уже и всеми замечено, что Стас и неприятности всегда являются одновременно. Стоит ему только появиться на пороге, как тут же, с завидной закономерностью, все вокруг ломается. Зато, когда он расслабляется в своих Анапах, — у нас все работает, как часы. Мне иногда кажется, что в глубине души он вовсе не богатый, что ему стыдно обманывать всех нас, оттого вечно вокруг него проблемы.</w:t>
      </w:r>
    </w:p>
    <w:p>
      <w:pPr>
        <w:pStyle w:val="Normal"/>
        <w:rPr/>
      </w:pPr>
      <w:r>
        <w:rPr/>
        <w:t>Галина вплывает следом за мужем. Волосы, не мытые годами, и вечно торчащие колом. Юбка, которая ей не едет. Макияж индейца, вышедшего на тропу войны. Вот уж точно: «Ума нет — иди в «Пед»». Собственно, Галина специалист по дошкольному воспитанию. То есть никто, как, впрочем, и я. Вот здесь мы похожи.</w:t>
      </w:r>
    </w:p>
    <w:p>
      <w:pPr>
        <w:pStyle w:val="Normal"/>
        <w:rPr/>
      </w:pPr>
      <w:r>
        <w:rPr/>
        <w:t>Конечно, не мое это дело, обсуждать хозяев, пока они мне платят. А потом уйду и не вспомню про них. Но позлорадствовать три секунды перед неизбежной, как смена дня и ночи поломкой, — это сам бог велел. Хоть не так обидно потом будет.</w:t>
      </w:r>
    </w:p>
    <w:p>
      <w:pPr>
        <w:pStyle w:val="Normal"/>
        <w:rPr/>
      </w:pPr>
      <w:r>
        <w:rPr/>
        <w:t>Я поздоровался, развернулся и кинулся к своему рабочему месту, надеясь успеть до того, как что-нибудь произойдет.</w:t>
      </w:r>
    </w:p>
    <w:p>
      <w:pPr>
        <w:pStyle w:val="Normal"/>
        <w:rPr/>
      </w:pPr>
      <w:r>
        <w:rPr/>
        <w:t xml:space="preserve">— </w:t>
      </w:r>
      <w:r>
        <w:rPr/>
        <w:t>Мать вашу! — В сердцах заорал Илья — плотненький невысокий оператор. — И будто бы я не матерюся!</w:t>
      </w:r>
    </w:p>
    <w:p>
      <w:pPr>
        <w:pStyle w:val="Normal"/>
        <w:rPr/>
      </w:pPr>
      <w:r>
        <w:rPr/>
        <w:t>Он еще не видел, что Стас на пороге, но у него, похоже, застрял заказ. Или полоса пошла по фотографиям, или рулон перекосило. В общем, неприятности не заставили себя долго ждать.</w:t>
      </w:r>
    </w:p>
    <w:p>
      <w:pPr>
        <w:pStyle w:val="Normal"/>
        <w:rPr/>
      </w:pPr>
      <w:r>
        <w:rPr/>
        <w:t>«Началось». — Понял я.</w:t>
      </w:r>
    </w:p>
    <w:p>
      <w:pPr>
        <w:pStyle w:val="Normal"/>
        <w:rPr/>
      </w:pPr>
      <w:r>
        <w:rPr/>
        <w:t>Мой принтер успел выдать на-гора десять листов. Оставалось всего два. Каких-то 16 фотографий — и я мог бы спокойно вздохнуть, но нет! Кончилась краска. И полезли фиолетовые лица. Я отменил печать, поменял картриджи и начал стандартную процедуру прочистки. А время капало прямо на мозги. И последний парень стоял на приемке с видом великомученика.</w:t>
      </w:r>
    </w:p>
    <w:p>
      <w:pPr>
        <w:pStyle w:val="Normal"/>
        <w:rPr/>
      </w:pPr>
      <w:r>
        <w:rPr/>
        <w:t>Стас ворчал из соседней комнаты, вылавливая из химии застрявшие куски бумаги.</w:t>
      </w:r>
    </w:p>
    <w:p>
      <w:pPr>
        <w:pStyle w:val="Normal"/>
        <w:rPr/>
      </w:pPr>
      <w:r>
        <w:rPr/>
        <w:t>«Могли бы и не приезжать»! — Мстительно подумал я.</w:t>
      </w:r>
    </w:p>
    <w:p>
      <w:pPr>
        <w:pStyle w:val="Normal"/>
        <w:rPr/>
      </w:pPr>
      <w:r>
        <w:rPr/>
        <w:t>После закрытия все дружно возились с техникой еще минут двадцать.</w:t>
      </w:r>
    </w:p>
    <w:p>
      <w:pPr>
        <w:pStyle w:val="Normal"/>
        <w:rPr/>
      </w:pPr>
      <w:r>
        <w:rPr/>
        <w:t>Я отпустил клиента, но теперь у меня «заглючил» сканер. Пришлось перезагружаться, причем три раза подряд.</w:t>
      </w:r>
    </w:p>
    <w:p>
      <w:pPr>
        <w:pStyle w:val="Normal"/>
        <w:rPr/>
      </w:pPr>
      <w:r>
        <w:rPr/>
        <w:t>В десять вечера Стас все-таки уехал. Я закрыл за всеми двери. Посмотрел оставшиеся заказы. Могло быть и хуже. Копия, копия, копия, средняя ретушь. Ретушь повышенной сложности.</w:t>
      </w:r>
    </w:p>
    <w:p>
      <w:pPr>
        <w:pStyle w:val="Normal"/>
        <w:rPr/>
      </w:pPr>
      <w:r>
        <w:rPr/>
        <w:t>Я с тоской посмотрел на фотографию семидесятых годов прошлого века: школьники в самодельной виньетке. Овалы почти ровные, фамилии внизу выведены каллиграфическим почерком. Все эта кажется теперь каким-то наивным и по-детски неуклюжим. Но когда-то это был предел мечтаний.</w:t>
      </w:r>
    </w:p>
    <w:p>
      <w:pPr>
        <w:pStyle w:val="Normal"/>
        <w:rPr/>
      </w:pPr>
      <w:r>
        <w:rPr/>
        <w:t>Самое поганое, что залом прошел именно по лицам. Восемь человек без носов. Милое дело. Вот как можно восстановить то, чего уже нет? Хоть бы как-то кусками повреждено было, чтобы можно было взять образец кожи, отразить половину сохранившегося куска носа, так нет же. Попросту придется все рисовать, причем наугад, используя интуицию и вдохновение! Нижний клок с изображением школы — оторван. У пятерых вместо пиджаков с галстуками — вытертые и пожелтевшие места. Десяток фиолетовых капель, похоже, от водки. Вот она — людская память.</w:t>
      </w:r>
    </w:p>
    <w:p>
      <w:pPr>
        <w:pStyle w:val="Normal"/>
        <w:rPr/>
      </w:pPr>
      <w:r>
        <w:rPr/>
        <w:t>Иногда я ненавижу эту работу!</w:t>
      </w:r>
    </w:p>
    <w:p>
      <w:pPr>
        <w:pStyle w:val="Normal"/>
        <w:rPr/>
      </w:pPr>
      <w:r>
        <w:rPr/>
        <w:t>Зато потом, когда все будет позади — приятно посмотреть на дело своих рук.</w:t>
      </w:r>
    </w:p>
    <w:p>
      <w:pPr>
        <w:pStyle w:val="Normal"/>
        <w:rPr/>
      </w:pPr>
      <w:r>
        <w:rPr/>
        <w:t>Пол двенадцатого я уже был совсем никакой. Меня штормило и бросало в разные стороны. Остался последний заказ. Сканирование, легкая ретушь. Мечта дизайнера!</w:t>
      </w:r>
    </w:p>
    <w:p>
      <w:pPr>
        <w:pStyle w:val="Normal"/>
        <w:rPr/>
      </w:pPr>
      <w:r>
        <w:rPr/>
        <w:t>Я вытащил фотографию и замер в восхищении. Фотография была старой, 1916 года от Рождества Христова. На ней прямо так и было написано. Огромная, размером чуть больше современного формата А-4, не влезающая целиком в сканер, но сохранившаяся идеально. Ни единой царапины!</w:t>
      </w:r>
    </w:p>
    <w:p>
      <w:pPr>
        <w:pStyle w:val="Normal"/>
        <w:rPr/>
      </w:pPr>
      <w:r>
        <w:rPr/>
        <w:t>В окружении военных, не знаю чинов, но видно, что костяк составляют генералы, в центре фотографии восседали Николай Второй с императрицей Александрой. Их не узнать было невозможно.</w:t>
      </w:r>
    </w:p>
    <w:p>
      <w:pPr>
        <w:pStyle w:val="Normal"/>
        <w:rPr/>
      </w:pPr>
      <w:r>
        <w:rPr/>
        <w:t>Я как-то подтянулся, воодушевился, отсканировал фото по частям, склеил, благо это было не трудно, и полюбовался своей работой.</w:t>
      </w:r>
    </w:p>
    <w:p>
      <w:pPr>
        <w:pStyle w:val="Normal"/>
        <w:rPr/>
      </w:pPr>
      <w:r>
        <w:rPr/>
        <w:t>Вот почему мы вечно не ценим того, что имеем? Почему фотография, которой почти сто лет идеальна, словно только что ее вытащили из закрепителя, а та, которой от силы лет тридцать-сорок — ее хоть сейчас можно в музей сдать как антиквариат.</w:t>
      </w:r>
    </w:p>
    <w:p>
      <w:pPr>
        <w:pStyle w:val="Normal"/>
        <w:rPr/>
      </w:pPr>
      <w:r>
        <w:rPr/>
        <w:t>Может, мы и живем так скверно, потому что не ценим свое настоящее и прошлое, не храним фотографии и почетные грамоты?</w:t>
      </w:r>
    </w:p>
    <w:p>
      <w:pPr>
        <w:pStyle w:val="Normal"/>
        <w:rPr/>
      </w:pPr>
      <w:r>
        <w:rPr/>
        <w:t>Я откинулся на спинку стула. Все, на сегодня я отстрелялся.</w:t>
      </w:r>
    </w:p>
    <w:p>
      <w:pPr>
        <w:pStyle w:val="Normal"/>
        <w:rPr/>
      </w:pPr>
      <w:r>
        <w:rPr/>
        <w:t>Спать, спать! Глаза покоя просят! Вот прямо бы здесь и уснул.</w:t>
      </w:r>
    </w:p>
    <w:p>
      <w:pPr>
        <w:pStyle w:val="Normal"/>
        <w:rPr/>
      </w:pPr>
      <w:r>
        <w:rPr/>
        <w:t>Так тяжело вставать, раздвигать раскладушку, но надо.</w:t>
      </w:r>
    </w:p>
    <w:p>
      <w:pPr>
        <w:pStyle w:val="Normal"/>
        <w:rPr/>
      </w:pPr>
      <w:r>
        <w:rPr/>
        <w:t>Я оперся руками о столешницу, чтобы рывком подняться на ноги, и тут мой взгляд случайно уперся в щель между стеной и столом. О, нет! Там лежал одинокий пакет с дизайнерским заказом, завалившийся туда в суматохе.</w:t>
      </w:r>
    </w:p>
    <w:p>
      <w:pPr>
        <w:pStyle w:val="Normal"/>
        <w:rPr/>
      </w:pPr>
      <w:r>
        <w:rPr/>
        <w:t>Нет! Только не это!</w:t>
      </w:r>
    </w:p>
    <w:p>
      <w:pPr>
        <w:pStyle w:val="Normal"/>
        <w:rPr/>
      </w:pPr>
      <w:r>
        <w:rPr/>
        <w:t>Да найду я его завтра, с утра и сделаю!</w:t>
      </w:r>
    </w:p>
    <w:p>
      <w:pPr>
        <w:pStyle w:val="Normal"/>
        <w:rPr/>
      </w:pPr>
      <w:r>
        <w:rPr/>
        <w:t>Но настроение у меня резко ухудшилось.</w:t>
      </w:r>
    </w:p>
    <w:p>
      <w:pPr>
        <w:pStyle w:val="Normal"/>
        <w:rPr/>
      </w:pPr>
      <w:r>
        <w:rPr/>
        <w:t>Я разнервничался и решил побаловать себя кофе.</w:t>
      </w:r>
    </w:p>
    <w:p>
      <w:pPr>
        <w:pStyle w:val="Normal"/>
        <w:rPr/>
      </w:pPr>
      <w:r>
        <w:rPr/>
        <w:t>Кухня у нас на работе одновременно служит и туалетом. В стоячего, так сказать, больше влезет. Но одно-то посадочное место имеется — унитаз обыкновенный. И кружки, и холодильник, и стол — все прямо в отхожем месте без всяких картонных перегородок. Это совсем не шутка, а мудрая политика хозяев. Никто в сортире задерживаться не хочет. И поэтому время обеда автоматически сокращается от десяти минут до трех.</w:t>
      </w:r>
    </w:p>
    <w:p>
      <w:pPr>
        <w:pStyle w:val="Normal"/>
        <w:rPr/>
      </w:pPr>
      <w:r>
        <w:rPr/>
        <w:t>И только мне разрешено есть за рабочим местом в любое время, у меня ведь студия. Меня могут видеть только те, кто пришел фотографироваться.</w:t>
      </w:r>
    </w:p>
    <w:p>
      <w:pPr>
        <w:pStyle w:val="Normal"/>
        <w:rPr/>
      </w:pPr>
      <w:r>
        <w:rPr/>
        <w:t>Я забрал электрический чайник из нашей кухни, принес к себе, включил его в сеть, сел за стол, уронив голову на руки, и стал ждать победного свистка вскипевшей воды.</w:t>
      </w:r>
    </w:p>
    <w:p>
      <w:pPr>
        <w:pStyle w:val="Normal"/>
        <w:rPr/>
      </w:pPr>
      <w:r>
        <w:rPr/>
        <w:t>Наверное, я отключился. По крайней мере, когда я поднял голову, из щели вылезал пакет с заказом. Его ядовитая оранжево-красная расцветка кричала об опасности. Это был ядовитый и прыгучий пакет со смертельным укусом тарантула.</w:t>
      </w:r>
    </w:p>
    <w:p>
      <w:pPr>
        <w:pStyle w:val="Normal"/>
        <w:rPr/>
      </w:pPr>
      <w:r>
        <w:rPr/>
        <w:t>Я смотрел на это невиданное существо так, словно каждый день сталкиваюсь с ожившими пакетами. Я даже не испугался. Почему-то я не подумал, что этого не может быть.</w:t>
      </w:r>
    </w:p>
    <w:p>
      <w:pPr>
        <w:pStyle w:val="Normal"/>
        <w:rPr/>
      </w:pPr>
      <w:r>
        <w:rPr/>
        <w:t>Конверт с заказом вылез, покачался на длинных волосатых ножках. Он напоминал сейчас водомера, застывшего на скользкой поверхности стола. Я не мог понять, где у него рот и чем он смотрит, не шестизначным ли номером в правом верхнем углу? Одно я знал определенно: если разума в этом существе могло и не быть, то биологическая жизнь была налицо.</w:t>
      </w:r>
    </w:p>
    <w:p>
      <w:pPr>
        <w:pStyle w:val="Normal"/>
        <w:rPr/>
      </w:pPr>
      <w:r>
        <w:rPr/>
        <w:t>Как это ни странно, но я ощущал, что пакет дышит, видит. Не могу понять как именно, но я понимал, что выползшее на мой стол существо страшно голодное, а вот чем питаются пакеты — это тот еще вопрос! Наверное, фотографиями. Но не исключено, что и фотографами.</w:t>
      </w:r>
    </w:p>
    <w:p>
      <w:pPr>
        <w:pStyle w:val="Normal"/>
        <w:rPr/>
      </w:pPr>
      <w:r>
        <w:rPr/>
        <w:t>Я чувствовал явную угрозу. Этот конверт не случайно появился в моей жизни! Он был разумным хищником. Он нарочно завалился за стол, он знал, что я сплю на работе. Он наблюдал за мной. Он все это спланировал заранее! Сейчас он кинется и перегрызет мне сонную артерию.</w:t>
      </w:r>
    </w:p>
    <w:p>
      <w:pPr>
        <w:pStyle w:val="Normal"/>
        <w:rPr/>
      </w:pPr>
      <w:r>
        <w:rPr/>
        <w:t>Я непроизвольно отодвинулся.</w:t>
      </w:r>
    </w:p>
    <w:p>
      <w:pPr>
        <w:pStyle w:val="Normal"/>
        <w:rPr/>
      </w:pPr>
      <w:r>
        <w:rPr/>
        <w:t>Нет, бумажный пакет не может грызть, но разрезать кожу до крови — это ему под силу. Буквально вчера именно так я и поранился листом книги. Просто читал томик модной и вполне милой Корнелии Функе, то самое знаменитое «Чернильное сердце», да неудачно перевернул страницу.</w:t>
      </w:r>
    </w:p>
    <w:p>
      <w:pPr>
        <w:pStyle w:val="Normal"/>
        <w:rPr/>
      </w:pPr>
      <w:r>
        <w:rPr/>
        <w:t xml:space="preserve">— </w:t>
      </w:r>
      <w:r>
        <w:rPr/>
        <w:t>У-у-у!!! — Я готов был поклясться, что прогудел именно пакет с заказом. Он явно потешался надо мной!</w:t>
      </w:r>
    </w:p>
    <w:p>
      <w:pPr>
        <w:pStyle w:val="Normal"/>
        <w:rPr/>
      </w:pPr>
      <w:r>
        <w:rPr/>
        <w:t>И тут только я полностью осознал, что не может быть живых бумажных пакетов, что все это мне просто мерещится. Однако я испугался, дернулся и почувствовал, что падаю.</w:t>
      </w:r>
    </w:p>
    <w:p>
      <w:pPr>
        <w:pStyle w:val="Normal"/>
        <w:rPr/>
      </w:pPr>
      <w:r>
        <w:rPr/>
        <w:t>Ударился и проснулся я одновременно. Во рту появился медный привкус. Мне еще повезло, что просто губу разбил, а не зуб вышиб.</w:t>
      </w:r>
    </w:p>
    <w:p>
      <w:pPr>
        <w:pStyle w:val="Normal"/>
        <w:rPr/>
      </w:pPr>
      <w:r>
        <w:rPr/>
        <w:t>Видимо, как уснул, так и упал.</w:t>
      </w:r>
    </w:p>
    <w:p>
      <w:pPr>
        <w:pStyle w:val="Normal"/>
        <w:rPr/>
      </w:pPr>
      <w:r>
        <w:rPr/>
        <w:t>Стул у меня офисный на роликах, пошевелился я неудачно, вот он и отъехал.</w:t>
      </w:r>
    </w:p>
    <w:p>
      <w:pPr>
        <w:pStyle w:val="Normal"/>
        <w:rPr/>
      </w:pPr>
      <w:r>
        <w:rPr/>
        <w:t>Счастье еще, что я как упал, тут же, словно кошка, успел перевернуться на спину, и как раз вовремя. Кресло проехало дальше упало, задело и опрокинуло штатив с верхней вспышкой. И то, что лампа попала как раз мне в руки, было простым везением. Какое счастье, что она опустилась не на затылок!</w:t>
      </w:r>
    </w:p>
    <w:p>
      <w:pPr>
        <w:pStyle w:val="Normal"/>
        <w:rPr/>
      </w:pPr>
      <w:r>
        <w:rPr/>
        <w:t>Вернув треногу и кресло на место, я понял, что разбудил меня именно свист чайника, который верещал, надрывался, выплевывая клубящиеся пары.</w:t>
      </w:r>
    </w:p>
    <w:p>
      <w:pPr>
        <w:pStyle w:val="Normal"/>
        <w:rPr/>
      </w:pPr>
      <w:r>
        <w:rPr/>
        <w:t>Естественно, пакет с заказом никуда не вылезал, а лежал на старом месте.</w:t>
      </w:r>
    </w:p>
    <w:p>
      <w:pPr>
        <w:pStyle w:val="Normal"/>
        <w:rPr/>
      </w:pPr>
      <w:r>
        <w:rPr/>
        <w:t>Я налил себе кофе и ушел с дымящейся чашкой в комнату с минилабом. Открыл изнутри жалюзи и створки окна.</w:t>
      </w:r>
    </w:p>
    <w:p>
      <w:pPr>
        <w:pStyle w:val="Normal"/>
        <w:rPr/>
      </w:pPr>
      <w:r>
        <w:rPr/>
        <w:t>На меня обрушился поток свежего воздуха. Ночной холод пробирал до костей, он выгонял изо всех щелей теплый воздух, напоенный неистребимым запахом отработанного проявителя с примесями таких же ядовитых отбела и фиксажа.</w:t>
      </w:r>
    </w:p>
    <w:p>
      <w:pPr>
        <w:pStyle w:val="Normal"/>
        <w:rPr/>
      </w:pPr>
      <w:r>
        <w:rPr/>
        <w:t>Да, городской воздух тоже не кристально чистый. Но я стоял и с упоением вдыхал в себя эту чудную смесь звездной пыли и выхлопных газов. Большие города затягивают в свои сети навсегда, и потом уже просто не замечаешь их недостатков, а просто радуешься каждому дню, и несешься в этом безумном потоке, не думая ни о дне вчерашнем, ни о завтрашнем.</w:t>
      </w:r>
    </w:p>
    <w:p>
      <w:pPr>
        <w:pStyle w:val="Normal"/>
        <w:rPr/>
      </w:pPr>
      <w:r>
        <w:rPr/>
        <w:t>Пять минут на свежем воздухе привели меня в чувство.</w:t>
      </w:r>
    </w:p>
    <w:p>
      <w:pPr>
        <w:pStyle w:val="Normal"/>
        <w:rPr/>
      </w:pPr>
      <w:r>
        <w:rPr/>
        <w:t>Я отставил кофе, оставил приоткрытым окно, поставил раскладушку, и упал на нее как был. У меня хватило сил только снять ботинки и растянуться так, что хрустнули все косточки.</w:t>
      </w:r>
    </w:p>
    <w:p>
      <w:pPr>
        <w:pStyle w:val="Normal"/>
        <w:rPr/>
      </w:pPr>
      <w:r>
        <w:rPr/>
        <w:t>Ночной ветер врывался в оставленную щель и щекотал меня за ухом. Я чувствовал это сквозь пелену накатывавшего сна. Я словно и уснул, и в тоже время просто лежал с закрытыми глазами, слушая, как за окном скребутся ветки, как скрипят колеса несущихся мимо машин, как пьяные голоса нестройным хором пытаются воспроизвести некое подобие песни.</w:t>
      </w:r>
    </w:p>
    <w:p>
      <w:pPr>
        <w:pStyle w:val="Normal"/>
        <w:rPr/>
      </w:pPr>
      <w:r>
        <w:rPr/>
        <w:t>Проснулся я так же неожиданно, как и уснул. И первая мысль моя была все о том же затерянном заказе. Я подскочил на раскладушке в ужасе, что пришел клиент и устроил разборки на приемке, а у меня в очереди стоит пять человек, и каждому из них фотографии нужны даже не через пять минут, а вчера.</w:t>
      </w:r>
    </w:p>
    <w:p>
      <w:pPr>
        <w:pStyle w:val="Normal"/>
        <w:rPr/>
      </w:pPr>
      <w:r>
        <w:rPr/>
        <w:t>Я даже кинулся на приемку прежде, чем понял, что прошло всего полчаса.</w:t>
      </w:r>
    </w:p>
    <w:p>
      <w:pPr>
        <w:pStyle w:val="Normal"/>
        <w:rPr/>
      </w:pPr>
      <w:r>
        <w:rPr/>
        <w:t>Нет, не отпускали меня мысли об этом заказе, они сидели занозою у меня в голове. Это было не помешательство, нет, просто меня угнетало ощущение незавершенной работы, которая висела на шее, словно камень.</w:t>
      </w:r>
    </w:p>
    <w:p>
      <w:pPr>
        <w:pStyle w:val="Normal"/>
        <w:rPr/>
      </w:pPr>
      <w:r>
        <w:rPr/>
        <w:t>Я понял, что пока все не сделаю, не усну. Так и буду просыпаться. Наверное, просто я так устроен.</w:t>
      </w:r>
    </w:p>
    <w:p>
      <w:pPr>
        <w:pStyle w:val="Normal"/>
        <w:rPr/>
      </w:pPr>
      <w:r>
        <w:rPr/>
        <w:t>Я хлебнул давно остывшего кофе и вернулся в студию. Включил свет, достал пакет с заказом. Сканирование. Печать трех форматов, плюс черная полоса наискосок. Кто-то умер. Но во всем этом была одна маленькая нестыковка. Обычно такие заказы не оставляют на следующий день. Чаще всего клиенты ждут фотографии, чтобы прямо с ними сразу отправится на кладбище. Да и работы там — на пять минут. Отсканировать, вырезать нужного человека, заменить фон.</w:t>
      </w:r>
    </w:p>
    <w:p>
      <w:pPr>
        <w:pStyle w:val="Normal"/>
        <w:rPr/>
      </w:pPr>
      <w:r>
        <w:rPr/>
        <w:t>И все-таки что-то было не так. Я ощущал, что со мной происходит нечто такое, что при всей своей обыденности выходило за рамки реальности.</w:t>
      </w:r>
    </w:p>
    <w:p>
      <w:pPr>
        <w:pStyle w:val="Normal"/>
        <w:rPr/>
      </w:pPr>
      <w:r>
        <w:rPr/>
        <w:t>Я достал фотографию и побледнел.</w:t>
      </w:r>
    </w:p>
    <w:p>
      <w:pPr>
        <w:pStyle w:val="Normal"/>
        <w:rPr/>
      </w:pPr>
      <w:r>
        <w:rPr/>
        <w:t>Это была моя фотка.</w:t>
      </w:r>
    </w:p>
    <w:p>
      <w:pPr>
        <w:pStyle w:val="Normal"/>
        <w:rPr/>
      </w:pPr>
      <w:r>
        <w:rPr/>
        <w:t>Нет, в смысле не меня нужно было вырезать и увековечить на надгробии, а друга. Но, тем не менее, мы с почившим Лехой пили пиво буквально неделю назад. А теперь… Я сглотнул и вернулся к фамилии на заказе.</w:t>
      </w:r>
    </w:p>
    <w:p>
      <w:pPr>
        <w:pStyle w:val="Normal"/>
        <w:rPr/>
      </w:pPr>
      <w:r>
        <w:rPr/>
        <w:t>Все верно: Грановский — это третий человек на изображении. Он и сделал заказ. Но почему он, а не родители?</w:t>
      </w:r>
    </w:p>
    <w:p>
      <w:pPr>
        <w:pStyle w:val="Normal"/>
        <w:rPr/>
      </w:pPr>
      <w:r>
        <w:rPr/>
        <w:t>Наверное, это один из самых мерзких заказов в моей жизни. Таким же подавленным я был, кода принесли ретушировать изломанные фотографии мертвого младенца. Ребенку там было не больше года. Изображение черно-белое в гробике. И от этого было так тоскливо, что хотелось напиться немедленно!</w:t>
      </w:r>
    </w:p>
    <w:p>
      <w:pPr>
        <w:pStyle w:val="Normal"/>
        <w:rPr/>
      </w:pPr>
      <w:r>
        <w:rPr/>
        <w:t>Я просканировал нас всех троих, открыл Photoshop.</w:t>
      </w:r>
    </w:p>
    <w:p>
      <w:pPr>
        <w:pStyle w:val="Normal"/>
        <w:rPr/>
      </w:pPr>
      <w:r>
        <w:rPr/>
        <w:t>Мы улыбаемся. И как вот теперь мне вырезать Леху из своей жизни? Да у меня рука не поднимется!</w:t>
      </w:r>
    </w:p>
    <w:p>
      <w:pPr>
        <w:pStyle w:val="Normal"/>
        <w:rPr/>
      </w:pPr>
      <w:r>
        <w:rPr/>
        <w:t>Час восемнадцать.</w:t>
      </w:r>
    </w:p>
    <w:p>
      <w:pPr>
        <w:pStyle w:val="Normal"/>
        <w:rPr/>
      </w:pPr>
      <w:r>
        <w:rPr/>
        <w:t>Вампиры, так сказать, уже проснулись и вылезли из могил. Трудоголики спят сном праведников.</w:t>
      </w:r>
    </w:p>
    <w:p>
      <w:pPr>
        <w:pStyle w:val="Normal"/>
        <w:rPr/>
      </w:pPr>
      <w:r>
        <w:rPr/>
        <w:t>Поганое время для звонков. Стас ведь сейчас тоже либо на вечеринке отрывается, либо дрыхнет, как суслик. В любом случае: я ему точно помешаю. Но и он — сволочь порядочная, мог бы и предупредить. И девочки на приемке промолчали, что друг приходил. Странно все это, словно не было никакого заказа, и это просто тихо, не спеша, едет моя крыша.</w:t>
      </w:r>
    </w:p>
    <w:p>
      <w:pPr>
        <w:pStyle w:val="Normal"/>
        <w:rPr/>
      </w:pPr>
      <w:r>
        <w:rPr/>
        <w:t>А, может быть, и нет ничего. Я просто уснул от усталости прямо за столом. А все следующее — просто кошмар, сон в полнолуние.</w:t>
      </w:r>
    </w:p>
    <w:p>
      <w:pPr>
        <w:pStyle w:val="Normal"/>
        <w:rPr/>
      </w:pPr>
      <w:r>
        <w:rPr/>
        <w:t>Не долго думая, я ущипнул себя — больно.</w:t>
      </w:r>
    </w:p>
    <w:p>
      <w:pPr>
        <w:pStyle w:val="Normal"/>
        <w:rPr/>
      </w:pPr>
      <w:r>
        <w:rPr/>
        <w:t>Лучше бы я этого не делал!</w:t>
      </w:r>
    </w:p>
    <w:p>
      <w:pPr>
        <w:pStyle w:val="Normal"/>
        <w:rPr/>
      </w:pPr>
      <w:r>
        <w:rPr/>
        <w:t>С другой стороны, откуда мне знать, что я могу почувствовать во сне?</w:t>
      </w:r>
    </w:p>
    <w:p>
      <w:pPr>
        <w:pStyle w:val="Normal"/>
        <w:rPr/>
      </w:pPr>
      <w:r>
        <w:rPr/>
        <w:t>Я взял телефон и набрал Грановского:</w:t>
      </w:r>
    </w:p>
    <w:p>
      <w:pPr>
        <w:pStyle w:val="Normal"/>
        <w:rPr/>
      </w:pPr>
      <w:r>
        <w:rPr/>
        <w:t xml:space="preserve">— </w:t>
      </w:r>
      <w:r>
        <w:rPr/>
        <w:t>Привет, Стас. Как твое ничего?</w:t>
      </w:r>
    </w:p>
    <w:p>
      <w:pPr>
        <w:pStyle w:val="Normal"/>
        <w:rPr/>
      </w:pPr>
      <w:r>
        <w:rPr/>
        <w:t xml:space="preserve">— </w:t>
      </w:r>
      <w:r>
        <w:rPr/>
        <w:t>Херовато. — Последовал ответ.</w:t>
      </w:r>
    </w:p>
    <w:p>
      <w:pPr>
        <w:pStyle w:val="Normal"/>
        <w:rPr/>
      </w:pPr>
      <w:r>
        <w:rPr/>
        <w:t>Я услышал, как у друга брякнула бутылка. Пьет он там, пьет по-черному, и, похоже, в гордом одиночестве, потому что до меня не доносятся ни слова, ни музыка. И лишь только леденящая душу тишина льется из динамика телефона. Да, именно так. Мрак, ужас, дыхание смерти — все это сизым туманом вползало оттуда, где пьянствовал Грановский сюда, в мою студию.</w:t>
      </w:r>
    </w:p>
    <w:p>
      <w:pPr>
        <w:pStyle w:val="Normal"/>
        <w:rPr/>
      </w:pPr>
      <w:r>
        <w:rPr/>
        <w:t xml:space="preserve">— </w:t>
      </w:r>
      <w:r>
        <w:rPr/>
        <w:t>Что случилось? — Я прикидываюсь шлагбаумом.</w:t>
      </w:r>
    </w:p>
    <w:p>
      <w:pPr>
        <w:pStyle w:val="Normal"/>
        <w:rPr/>
      </w:pPr>
      <w:r>
        <w:rPr/>
        <w:t xml:space="preserve">— </w:t>
      </w:r>
      <w:r>
        <w:rPr/>
        <w:t>Ах, да. Ты же ничего не знаешь. Леха того… Этого.</w:t>
      </w:r>
    </w:p>
    <w:p>
      <w:pPr>
        <w:pStyle w:val="Normal"/>
        <w:rPr/>
      </w:pPr>
      <w:r>
        <w:rPr/>
        <w:t xml:space="preserve">— </w:t>
      </w:r>
      <w:r>
        <w:rPr/>
        <w:t>Умер. — Я просто констатирую факт.</w:t>
      </w:r>
    </w:p>
    <w:p>
      <w:pPr>
        <w:pStyle w:val="Normal"/>
        <w:rPr/>
      </w:pPr>
      <w:r>
        <w:rPr/>
        <w:t xml:space="preserve">— </w:t>
      </w:r>
      <w:r>
        <w:rPr/>
        <w:t>В общем, да. Извини, завтра все расскажу.</w:t>
      </w:r>
    </w:p>
    <w:p>
      <w:pPr>
        <w:pStyle w:val="Normal"/>
        <w:rPr/>
      </w:pPr>
      <w:r>
        <w:rPr/>
        <w:t>А потом раздались рвотные звуки. Похоже, Грановского скрутило прямо там, где он разговаривал. И рвало его не по-детски. Похоже, он обронил телефон и тут же про него забыл. Чтобы довести Стаса до такого состояния нужно, по крайней мере, чтобы смерть Лехи произошла у него на глазах!</w:t>
      </w:r>
    </w:p>
    <w:p>
      <w:pPr>
        <w:pStyle w:val="Normal"/>
        <w:rPr/>
      </w:pPr>
      <w:r>
        <w:rPr/>
        <w:t>И, все-таки, почему пришел он, а не родители?</w:t>
      </w:r>
    </w:p>
    <w:p>
      <w:pPr>
        <w:pStyle w:val="Normal"/>
        <w:rPr/>
      </w:pPr>
      <w:r>
        <w:rPr/>
        <w:t>Я осторожно вырезал друга, одел его в лучший пиджак из своей личной коллекции, заменил фон, центрировал его градиентом. Сохранил с черной полосой и без нее.</w:t>
      </w:r>
    </w:p>
    <w:p>
      <w:pPr>
        <w:pStyle w:val="Normal"/>
        <w:rPr/>
      </w:pPr>
      <w:r>
        <w:rPr/>
        <w:t>После этого я вернулся к исходному изображению и долго смотрел на нас троих, таких счастливых и беззаботных.</w:t>
      </w:r>
    </w:p>
    <w:p>
      <w:pPr>
        <w:pStyle w:val="Normal"/>
        <w:rPr/>
      </w:pPr>
      <w:r>
        <w:rPr/>
        <w:t>Вот так.</w:t>
      </w:r>
    </w:p>
    <w:p>
      <w:pPr>
        <w:pStyle w:val="Normal"/>
        <w:rPr/>
      </w:pPr>
      <w:r>
        <w:rPr/>
        <w:t>От Лехи ничего не осталось. Он так и не женился. Детей на стороне не прижил. Двадцать шесть лет, конечно, это не срок, но сейчас это — диагноз. Таким он и останется в моей душе «Вечно молодым и вечно пьяным».</w:t>
      </w:r>
    </w:p>
    <w:p>
      <w:pPr>
        <w:pStyle w:val="Normal"/>
        <w:rPr/>
      </w:pPr>
      <w:r>
        <w:rPr/>
        <w:t>Выпить бы сейчас за себя и «за того парня»!</w:t>
      </w:r>
    </w:p>
    <w:p>
      <w:pPr>
        <w:pStyle w:val="Normal"/>
        <w:rPr/>
      </w:pPr>
      <w:r>
        <w:rPr/>
        <w:t>Да, так легче будет уснуть. Я уже даже собрался за бутылкой, как вдруг заметил, что на фотографии у меня разбита губа.</w:t>
      </w:r>
    </w:p>
    <w:p>
      <w:pPr>
        <w:pStyle w:val="Normal"/>
        <w:rPr/>
      </w:pPr>
      <w:r>
        <w:rPr/>
        <w:t>И тут я отчетливо вспомнил и тот день, и эту фотографию. Это с «мыльницы» Светки. У нее 11 пикселей, а не фуфло какое-нибудь. Качество держит просто отлично. Кстати, вот еще открытый вопрос: куда подевался файл и почему сохранился только бумажный вариант?</w:t>
      </w:r>
    </w:p>
    <w:p>
      <w:pPr>
        <w:pStyle w:val="Normal"/>
        <w:rPr/>
      </w:pPr>
      <w:r>
        <w:rPr/>
        <w:t>Я подошел к зеркалу: рана не кровоточит, то она именно такая, как на фотографии. Но губу я разбил часа полтора-два назад, а в тот день все было просто отлично, и это значит…</w:t>
      </w:r>
    </w:p>
    <w:p>
      <w:pPr>
        <w:pStyle w:val="Normal"/>
        <w:rPr/>
      </w:pPr>
      <w:r>
        <w:rPr/>
        <w:t>Я вернулся к компьютеру, сделал восьмикратное увеличение, сличил с оригиналом. Нет, это был не мусор, не пыль, не механические повреждения. Это было именно изображение разбитой губы в тот день, когда она была целой.</w:t>
      </w:r>
    </w:p>
    <w:p>
      <w:pPr>
        <w:pStyle w:val="Normal"/>
        <w:rPr/>
      </w:pPr>
      <w:r>
        <w:rPr/>
        <w:t>В задумчивости я скопировал фрагмент ткани целой губы. Сделал наложение на рану, лишнее затер, слегка размыл для достоверности. Сохранил и этот вариант.</w:t>
      </w:r>
    </w:p>
    <w:p>
      <w:pPr>
        <w:pStyle w:val="Normal"/>
        <w:rPr/>
      </w:pPr>
      <w:r>
        <w:rPr/>
        <w:t>А потом я понял, что делаю бессмысленную и никому не нужную работу. Это первый показатель, что степень усталости зашкалил за все мыслимые нормы. Теперь меня ничто не разбудит.</w:t>
      </w:r>
    </w:p>
    <w:p>
      <w:pPr>
        <w:pStyle w:val="Normal"/>
        <w:rPr/>
      </w:pPr>
      <w:r>
        <w:rPr/>
        <w:t>Я смог дойти до раскладушки. А ведь собирался за пивом. И как вот после всего этого я буду сп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нулся я от яростного стука в окно.</w:t>
      </w:r>
    </w:p>
    <w:p>
      <w:pPr>
        <w:pStyle w:val="Normal"/>
        <w:rPr/>
      </w:pPr>
      <w:r>
        <w:rPr/>
        <w:t>Я рефлекторно, «на автомате» собрал раскладушку и в тапочках доплелся до дверей. Открыл бодрым девочкам и с чувством выполненного долга уселся на перила лестницы, ведущей в наш магазин. Меня мутило. Ком тошноты то подкатывал к самому горлу, то отпускал. От недосыпа иногда так бывает.</w:t>
      </w:r>
    </w:p>
    <w:p>
      <w:pPr>
        <w:pStyle w:val="Normal"/>
        <w:rPr/>
      </w:pPr>
      <w:r>
        <w:rPr/>
        <w:t>Я сидел и судорожно курил. От этого мутило еще больше. Но мне почему-то от этого было легче осознавать происходящее. Раз мне тошно, значит, я существую.</w:t>
      </w:r>
    </w:p>
    <w:p>
      <w:pPr>
        <w:pStyle w:val="Normal"/>
        <w:rPr/>
      </w:pPr>
      <w:r>
        <w:rPr/>
        <w:t>Сидел я долго, пока мы не открылись, пока в дверь бодро не ввалилась первая клиентка.</w:t>
      </w:r>
    </w:p>
    <w:p>
      <w:pPr>
        <w:pStyle w:val="Normal"/>
        <w:rPr/>
      </w:pPr>
      <w:r>
        <w:rPr/>
        <w:t>Первый посетитель женщина — это всегда к испорченному настроению. Я не верю в приметы, но, тем не менее, они срабатывают всегда. Наверное, те женщины, у которых все хорошо, по фотографиям в девять утра просто не шастают.</w:t>
      </w:r>
    </w:p>
    <w:p>
      <w:pPr>
        <w:pStyle w:val="Normal"/>
        <w:rPr/>
      </w:pPr>
      <w:r>
        <w:rPr/>
        <w:t>Как бы там ни было, но я прошел следом за дамой к себе в студию. По утрам многие желают запечатлеть себя, или, как высказался один из клиентов «бросить морду на бумагу». Нельзя людей заставлять ждать.</w:t>
      </w:r>
    </w:p>
    <w:p>
      <w:pPr>
        <w:pStyle w:val="Normal"/>
        <w:rPr/>
      </w:pPr>
      <w:r>
        <w:rPr/>
        <w:t>Но эта женщина пришла за готовым сервисом.</w:t>
      </w:r>
    </w:p>
    <w:p>
      <w:pPr>
        <w:pStyle w:val="Normal"/>
        <w:rPr/>
      </w:pPr>
      <w:r>
        <w:rPr/>
        <w:t xml:space="preserve">— </w:t>
      </w:r>
      <w:r>
        <w:rPr/>
        <w:t>А почему у меня кадры сползли?! — Вдруг трубным голосом взревела наша первая посетительница. — Вы что, думаете, раз я женщина, значит: дура? А я не дура! Вы мою пленку сушиться не правильно повесили, вот кадры на ней друг на друга и наползли!</w:t>
      </w:r>
    </w:p>
    <w:p>
      <w:pPr>
        <w:pStyle w:val="Normal"/>
        <w:rPr/>
      </w:pPr>
      <w:r>
        <w:rPr/>
        <w:t>Я хрюхнул от умиления. Да, она, действительно, не так уж и глупа. По крайней мере, мыслит образно.</w:t>
      </w:r>
    </w:p>
    <w:p>
      <w:pPr>
        <w:pStyle w:val="Normal"/>
        <w:rPr/>
      </w:pPr>
      <w:r>
        <w:rPr/>
        <w:t xml:space="preserve">— </w:t>
      </w:r>
      <w:r>
        <w:rPr/>
        <w:t>И не смейте мне здесь тыкать! Я еще до вашего начальства дойду!</w:t>
      </w:r>
    </w:p>
    <w:p>
      <w:pPr>
        <w:pStyle w:val="Normal"/>
        <w:rPr/>
      </w:pPr>
      <w:r>
        <w:rPr/>
        <w:t xml:space="preserve">— </w:t>
      </w:r>
      <w:r>
        <w:rPr/>
        <w:t>Женщина, успокойтесь! Мы просто полоскаем в химии вашу пленку и изображение на ней проявляется то, которое сделал ваш фотоаппарат. Наложение кадров получается из-за неисправности затвора, например. Или шторку у вас заклинило.</w:t>
      </w:r>
    </w:p>
    <w:p>
      <w:pPr>
        <w:pStyle w:val="Normal"/>
        <w:rPr/>
      </w:pPr>
      <w:r>
        <w:rPr/>
        <w:t xml:space="preserve">— </w:t>
      </w:r>
      <w:r>
        <w:rPr/>
        <w:t>Не правда! Про шторки вы специально все выдумываете, мозги мне пудрите. Я так понимаю, вы просто полоскали мою пленку не правильно! Что вы меня за нос тут водите! Я требую возмещение морального ущерба. Если не можете расставить кадры обратно по местам, верните мне хотя бы такую же чистую пленку!</w:t>
      </w:r>
    </w:p>
    <w:p>
      <w:pPr>
        <w:pStyle w:val="Normal"/>
        <w:rPr/>
      </w:pPr>
      <w:r>
        <w:rPr/>
        <w:t>Минут через десять скандал утих. Я вышел на приемку.</w:t>
      </w:r>
    </w:p>
    <w:p>
      <w:pPr>
        <w:pStyle w:val="Normal"/>
        <w:rPr/>
      </w:pPr>
      <w:r>
        <w:rPr/>
        <w:t xml:space="preserve">— </w:t>
      </w:r>
      <w:r>
        <w:rPr/>
        <w:t>Ты это видел? Нет, ты слышал, что она тут верещала? — Возмущалась Инна.</w:t>
      </w:r>
    </w:p>
    <w:p>
      <w:pPr>
        <w:pStyle w:val="Normal"/>
        <w:rPr/>
      </w:pPr>
      <w:r>
        <w:rPr/>
        <w:t xml:space="preserve">— </w:t>
      </w:r>
      <w:r>
        <w:rPr/>
        <w:t>Да ладно. Я махнул рукой. Я вчера ночью с кровати упал, губу разбил, и ничего.</w:t>
      </w:r>
    </w:p>
    <w:p>
      <w:pPr>
        <w:pStyle w:val="Normal"/>
        <w:rPr/>
      </w:pPr>
      <w:r>
        <w:rPr/>
        <w:t xml:space="preserve">— </w:t>
      </w:r>
      <w:r>
        <w:rPr/>
        <w:t>Еще один юморист.</w:t>
      </w:r>
    </w:p>
    <w:p>
      <w:pPr>
        <w:pStyle w:val="Normal"/>
        <w:rPr/>
      </w:pPr>
      <w:r>
        <w:rPr/>
        <w:t xml:space="preserve">— </w:t>
      </w:r>
      <w:r>
        <w:rPr/>
        <w:t>Это еще почему?</w:t>
      </w:r>
    </w:p>
    <w:p>
      <w:pPr>
        <w:pStyle w:val="Normal"/>
        <w:rPr/>
      </w:pPr>
      <w:r>
        <w:rPr/>
        <w:t>Инна поднесла зеркальце к моему лицу:</w:t>
      </w:r>
    </w:p>
    <w:p>
      <w:pPr>
        <w:pStyle w:val="Normal"/>
        <w:rPr/>
      </w:pPr>
      <w:r>
        <w:rPr/>
        <w:t xml:space="preserve">— </w:t>
      </w:r>
      <w:r>
        <w:rPr/>
        <w:t>Согласна, физиономия помятая — одна штука. Но губы две: обе целые.</w:t>
      </w:r>
    </w:p>
    <w:p>
      <w:pPr>
        <w:pStyle w:val="Normal"/>
        <w:rPr/>
      </w:pPr>
      <w:r>
        <w:rPr/>
        <w:t>Я растерянно потрогал себя. Действительно, ни каких следов ночного падения не было. Неужели мне все это просто приснилось? Я метнулся к компьютеру, разбудил систему. Файлы все еще висели открытыми. Пакет с бумажной фотографией по-прежнему лежал на моем столе.</w:t>
      </w:r>
    </w:p>
    <w:p>
      <w:pPr>
        <w:pStyle w:val="Normal"/>
        <w:rPr/>
      </w:pPr>
      <w:r>
        <w:rPr/>
        <w:t>Бог мой! Это что же получается?</w:t>
      </w:r>
    </w:p>
    <w:p>
      <w:pPr>
        <w:pStyle w:val="Normal"/>
        <w:rPr/>
      </w:pPr>
      <w:r>
        <w:rPr/>
        <w:t>Я упал — появился след на файле. Я ранку зарисовал — и сам стал как новенький. Непостижимая симпатическая связь символа и объекта!</w:t>
      </w:r>
    </w:p>
    <w:p>
      <w:pPr>
        <w:pStyle w:val="Normal"/>
        <w:rPr/>
      </w:pPr>
      <w:r>
        <w:rPr/>
        <w:t>Когда-то в восемнадцать лет я хотел уйти в монастырь. Надоело мне все тогда, вот я и думал, что вырвусь за рамки обыденности, выдвигаемые обществом. Наивный, я не понимал, что церковь хуже армии, там куда пошлют, туда и поедешь. Внутри церкви вообще нет никакой свободы. Религия предполагает железную дисциплину и повиновение вышестоящим лицам. Не даром все войны на Земле ведутся за веру или за отечество.</w:t>
      </w:r>
    </w:p>
    <w:p>
      <w:pPr>
        <w:pStyle w:val="Normal"/>
        <w:rPr/>
      </w:pPr>
      <w:r>
        <w:rPr/>
        <w:t>А в школе я собирался писать иконы, штудировал литературу, учился молиться и наносить эскиз одновременно. Это тогда я и выяснил, что первое изображение было нерукотворным, потому что лик Христа голограммой отпечатался в полотенце, которым он вытерся.</w:t>
      </w:r>
    </w:p>
    <w:p>
      <w:pPr>
        <w:pStyle w:val="Normal"/>
        <w:rPr/>
      </w:pPr>
      <w:r>
        <w:rPr/>
        <w:t>Но где чудеса Нового Завета, а где я?!</w:t>
      </w:r>
    </w:p>
    <w:p>
      <w:pPr>
        <w:pStyle w:val="Normal"/>
        <w:rPr/>
      </w:pPr>
      <w:r>
        <w:rPr/>
        <w:t>Может ли фотография влиять на человека и наоборот? Думаю, да. Но вот чтобы вот так прямо: нарисовал врагу козлиные рожки, а они у него за ночь и выросли — это уже явный перебор!</w:t>
      </w:r>
    </w:p>
    <w:p>
      <w:pPr>
        <w:pStyle w:val="Normal"/>
        <w:rPr/>
      </w:pPr>
      <w:r>
        <w:rPr/>
        <w:t>А самое главное… Я даже затаил дыхание.</w:t>
      </w:r>
    </w:p>
    <w:p>
      <w:pPr>
        <w:pStyle w:val="Normal"/>
        <w:rPr/>
      </w:pPr>
      <w:r>
        <w:rPr/>
        <w:t>Если никто еще не знает о смерти Лехи, если пришел Стас, а не родители, то, вдруг…</w:t>
      </w:r>
    </w:p>
    <w:p>
      <w:pPr>
        <w:pStyle w:val="Normal"/>
        <w:rPr/>
      </w:pPr>
      <w:r>
        <w:rPr/>
        <w:t>Я помотал головой, разгоняя безумные мысли.</w:t>
      </w:r>
    </w:p>
    <w:p>
      <w:pPr>
        <w:pStyle w:val="Normal"/>
        <w:rPr/>
      </w:pPr>
      <w:r>
        <w:rPr/>
        <w:t>Нет, ну этого точно не может быть.</w:t>
      </w:r>
    </w:p>
    <w:p>
      <w:pPr>
        <w:pStyle w:val="Normal"/>
        <w:rPr/>
      </w:pPr>
      <w:r>
        <w:rPr/>
        <w:t>Впрочем, что я теряю?</w:t>
      </w:r>
    </w:p>
    <w:p>
      <w:pPr>
        <w:pStyle w:val="Normal"/>
        <w:rPr/>
      </w:pPr>
      <w:r>
        <w:rPr/>
        <w:t>Но что я должен сделать, чтобы оживить Леху? И не получится ли у меня чокнутый зомби вместо друга?</w:t>
      </w:r>
    </w:p>
    <w:p>
      <w:pPr>
        <w:pStyle w:val="Normal"/>
        <w:rPr/>
      </w:pPr>
      <w:r>
        <w:rPr/>
        <w:t>Сердце бухало в руках. Я буквально чувствовал его пульсацию в подушечках пальцев. Странное ощущение, незабываемое.</w:t>
      </w:r>
    </w:p>
    <w:p>
      <w:pPr>
        <w:pStyle w:val="Normal"/>
        <w:rPr/>
      </w:pPr>
      <w:r>
        <w:rPr/>
        <w:t>Я сел за компьютер. И тут же понял, что нужно сделать. На фотографии должно быть то, чего еще не было, и тогда Лехе придется дожить до этого события в реальности.</w:t>
      </w:r>
    </w:p>
    <w:p>
      <w:pPr>
        <w:pStyle w:val="Normal"/>
        <w:rPr/>
      </w:pPr>
      <w:r>
        <w:rPr/>
        <w:t>Чушь? Да, и еще — ересь катарская. Или манихейская. Или альбигойская — не все ли равно? Но на кону стоит жизнь моего друга! Я должен был хотя бы попробовать!</w:t>
      </w:r>
    </w:p>
    <w:p>
      <w:pPr>
        <w:pStyle w:val="Normal"/>
        <w:rPr/>
      </w:pPr>
      <w:r>
        <w:rPr/>
        <w:t>Я достал из сумки свой ноут, покопался в исходных кадрах, из которых собирал портфолио, нашел свадьбу, на которой были все мы трое, скопировал файл в рабочий компьютер.</w:t>
      </w:r>
    </w:p>
    <w:p>
      <w:pPr>
        <w:pStyle w:val="Normal"/>
        <w:rPr/>
      </w:pPr>
      <w:r>
        <w:rPr/>
        <w:t>Надо бы Леху женихом одеть, чтобы уж наверняка. А вдруг я ему не ту невесту нарисую? Он, если узнает, убьет меня!</w:t>
      </w:r>
    </w:p>
    <w:p>
      <w:pPr>
        <w:pStyle w:val="Normal"/>
        <w:rPr/>
      </w:pPr>
      <w:r>
        <w:rPr/>
        <w:t>Время уходило. Еще немного, и будет поздно. Лимит чудес, отпущенный мне свыше, не может быть бесконечным!</w:t>
      </w:r>
    </w:p>
    <w:p>
      <w:pPr>
        <w:pStyle w:val="Normal"/>
        <w:rPr/>
      </w:pPr>
      <w:r>
        <w:rPr/>
        <w:t>Не долго думая, в свадебный костюм я одел себя. Леху нарядил свидетелем. Ну, чтобы наверняка. Стаса оставил таким, каким он был.</w:t>
      </w:r>
    </w:p>
    <w:p>
      <w:pPr>
        <w:pStyle w:val="Normal"/>
        <w:rPr/>
      </w:pPr>
      <w:r>
        <w:rPr/>
        <w:t>Меня трясло и бросало в пот. Впервые в жизни я делал привычную работу так, словно от этого, действительно, зависела жизнь человека.</w:t>
      </w:r>
    </w:p>
    <w:p>
      <w:pPr>
        <w:pStyle w:val="Normal"/>
        <w:rPr/>
      </w:pPr>
      <w:r>
        <w:rPr/>
        <w:t>Через двадцать минут я уже держал перед собой напечатанную фотографию с моей будущей свадьбы.</w:t>
      </w:r>
    </w:p>
    <w:p>
      <w:pPr>
        <w:pStyle w:val="Normal"/>
        <w:rPr/>
      </w:pPr>
      <w:r>
        <w:rPr/>
        <w:t>Теперь, с замиранием сердца, я набрал Грановского:</w:t>
      </w:r>
    </w:p>
    <w:p>
      <w:pPr>
        <w:pStyle w:val="Normal"/>
        <w:rPr/>
      </w:pPr>
      <w:r>
        <w:rPr/>
        <w:t xml:space="preserve">— </w:t>
      </w:r>
      <w:r>
        <w:rPr/>
        <w:t>Ты как?</w:t>
      </w:r>
    </w:p>
    <w:p>
      <w:pPr>
        <w:pStyle w:val="Normal"/>
        <w:rPr/>
      </w:pPr>
      <w:r>
        <w:rPr/>
        <w:t xml:space="preserve">— </w:t>
      </w:r>
      <w:r>
        <w:rPr/>
        <w:t>Да нормалек.</w:t>
      </w:r>
    </w:p>
    <w:p>
      <w:pPr>
        <w:pStyle w:val="Normal"/>
        <w:rPr/>
      </w:pPr>
      <w:r>
        <w:rPr/>
        <w:t xml:space="preserve">— </w:t>
      </w:r>
      <w:r>
        <w:rPr/>
        <w:t>За заказом когда придешь?</w:t>
      </w:r>
    </w:p>
    <w:p>
      <w:pPr>
        <w:pStyle w:val="Normal"/>
        <w:rPr/>
      </w:pPr>
      <w:r>
        <w:rPr/>
        <w:t xml:space="preserve">— </w:t>
      </w:r>
      <w:r>
        <w:rPr/>
        <w:t>Зачем? А, за фотками. Совсем забыл.</w:t>
      </w:r>
    </w:p>
    <w:p>
      <w:pPr>
        <w:pStyle w:val="Normal"/>
        <w:rPr/>
      </w:pPr>
      <w:r>
        <w:rPr/>
        <w:t xml:space="preserve">— </w:t>
      </w:r>
      <w:r>
        <w:rPr/>
        <w:t>Не, ну нормально. Человек умер, а он, типа, забыл.</w:t>
      </w:r>
    </w:p>
    <w:p>
      <w:pPr>
        <w:pStyle w:val="Normal"/>
        <w:rPr/>
      </w:pPr>
      <w:r>
        <w:rPr/>
        <w:t xml:space="preserve">— </w:t>
      </w:r>
      <w:r>
        <w:rPr/>
        <w:t>Да не кипятись ты. Никто не умер.</w:t>
      </w:r>
    </w:p>
    <w:p>
      <w:pPr>
        <w:pStyle w:val="Normal"/>
        <w:rPr/>
      </w:pPr>
      <w:r>
        <w:rPr/>
        <w:t xml:space="preserve">— </w:t>
      </w:r>
      <w:r>
        <w:rPr/>
        <w:t>Не понял.</w:t>
      </w:r>
    </w:p>
    <w:p>
      <w:pPr>
        <w:pStyle w:val="Normal"/>
        <w:rPr/>
      </w:pPr>
      <w:r>
        <w:rPr/>
        <w:t xml:space="preserve">— </w:t>
      </w:r>
      <w:r>
        <w:rPr/>
        <w:t>Да повздорили мы. Он мне бабла должен. Двадцать рублей — как с куста. И, в общем, зажилил, кричит, что ему нечем кредит за тачку платить. Ну, злой я был, пошутил неудачно.</w:t>
      </w:r>
    </w:p>
    <w:p>
      <w:pPr>
        <w:pStyle w:val="Normal"/>
        <w:rPr/>
      </w:pPr>
      <w:r>
        <w:rPr/>
        <w:t>Мы помолчали.</w:t>
      </w:r>
    </w:p>
    <w:p>
      <w:pPr>
        <w:pStyle w:val="Normal"/>
        <w:rPr/>
      </w:pPr>
      <w:r>
        <w:rPr/>
        <w:t xml:space="preserve">— </w:t>
      </w:r>
      <w:r>
        <w:rPr/>
        <w:t>И это, ты не говори ему.</w:t>
      </w:r>
    </w:p>
    <w:p>
      <w:pPr>
        <w:pStyle w:val="Normal"/>
        <w:rPr/>
      </w:pPr>
      <w:r>
        <w:rPr/>
        <w:t xml:space="preserve">— </w:t>
      </w:r>
      <w:r>
        <w:rPr/>
        <w:t>Грановский, ты — сволочь!</w:t>
      </w:r>
    </w:p>
    <w:p>
      <w:pPr>
        <w:pStyle w:val="Normal"/>
        <w:rPr/>
      </w:pPr>
      <w:r>
        <w:rPr/>
        <w:t xml:space="preserve">— </w:t>
      </w:r>
      <w:r>
        <w:rPr/>
        <w:t>Ну да, ты прав. Но я — обаятельная сволочь.</w:t>
      </w:r>
    </w:p>
    <w:p>
      <w:pPr>
        <w:pStyle w:val="Normal"/>
        <w:rPr/>
      </w:pPr>
      <w:r>
        <w:rPr/>
        <w:t xml:space="preserve">— </w:t>
      </w:r>
      <w:r>
        <w:rPr/>
        <w:t>А где ты вчера бухал?</w:t>
      </w:r>
    </w:p>
    <w:p>
      <w:pPr>
        <w:pStyle w:val="Normal"/>
        <w:rPr/>
      </w:pPr>
      <w:r>
        <w:rPr/>
        <w:t xml:space="preserve">— </w:t>
      </w:r>
      <w:r>
        <w:rPr/>
        <w:t>Да не напрягай. Дома я был. У меня комп накрылся. Пришлось железо менять. Серега систему установил. Ну, раздавили мы по три пузыря. Разве это гулянка?</w:t>
      </w:r>
    </w:p>
    <w:p>
      <w:pPr>
        <w:pStyle w:val="Normal"/>
        <w:rPr/>
      </w:pPr>
      <w:r>
        <w:rPr/>
        <w:t>Что же, пока все сходилось. Ну, кроме того, что три бутылки пива для Стаса — это все равно, что чаю попить. И не мог Серега систему в тишине устанавливать. Ему вечно нужно, чтобы музыка в уши долбила.</w:t>
      </w:r>
    </w:p>
    <w:p>
      <w:pPr>
        <w:pStyle w:val="Normal"/>
        <w:rPr/>
      </w:pPr>
      <w:r>
        <w:rPr/>
        <w:t>Была ли ушедшая ночь такой, какой она мне запомнилась, или она уже изменилась? Как понять, что происходит на самом деле? Позвонить Лешке? Но вот этого я не мог. Я панически боялся и услышать его голос, и узнать от его матери, что он погиб.</w:t>
      </w:r>
    </w:p>
    <w:p>
      <w:pPr>
        <w:pStyle w:val="Normal"/>
        <w:rPr/>
      </w:pPr>
      <w:r>
        <w:rPr/>
        <w:t xml:space="preserve">— </w:t>
      </w:r>
      <w:r>
        <w:rPr/>
        <w:t>Слушай, ты можешь заказ забрать и порвать? — После затянувшейся паузы Грановский словно снова ворвался в мою новую жизнь свежим ветром перемен. — Ну, ошибся я, с кем не бывает? Я ведь как только этот чертов заказ отнес, так у меня материнская плата и полетела. Ну и со всеми вытекающими. Меня уже, типа, наказали. Ну, так ты не говори ничего Леше, ладно?</w:t>
      </w:r>
    </w:p>
    <w:p>
      <w:pPr>
        <w:pStyle w:val="Normal"/>
        <w:rPr/>
      </w:pPr>
      <w:r>
        <w:rPr/>
        <w:t xml:space="preserve">— </w:t>
      </w:r>
      <w:r>
        <w:rPr/>
        <w:t>Да черт с тобой, Стас, не скажу. И порву. Но через два дня я к тебе зайду, и проставляться ты будешь, пока я чертей зеленых не начну ловить. Я по твоей милости этой ночью такого огреб.</w:t>
      </w:r>
    </w:p>
    <w:p>
      <w:pPr>
        <w:pStyle w:val="Normal"/>
        <w:rPr/>
      </w:pPr>
      <w:r>
        <w:rPr/>
        <w:t xml:space="preserve">— </w:t>
      </w:r>
      <w:r>
        <w:rPr/>
        <w:t>Ну, извинился ведь уже. — Грановский привычно начал ворчать. Значит, если реальность и изменилась, то незначительно. — Ладно, отбой. Жду тебя после смен.</w:t>
      </w:r>
    </w:p>
    <w:p>
      <w:pPr>
        <w:pStyle w:val="Normal"/>
        <w:rPr/>
      </w:pPr>
      <w:r>
        <w:rPr/>
        <w:t>И начался трудовой день.</w:t>
      </w:r>
    </w:p>
    <w:p>
      <w:pPr>
        <w:pStyle w:val="Normal"/>
        <w:rPr/>
      </w:pPr>
      <w:r>
        <w:rPr/>
        <w:t>А вечером позвонил Леха и задал вопрос, от которого я чуть не выронил из рук трубку:</w:t>
      </w:r>
    </w:p>
    <w:p>
      <w:pPr>
        <w:pStyle w:val="Normal"/>
        <w:rPr/>
      </w:pPr>
      <w:r>
        <w:rPr/>
        <w:t xml:space="preserve">— </w:t>
      </w:r>
      <w:r>
        <w:rPr/>
        <w:t>Ну, в общем, я согласен быть у тебя на свадьбе свидетелем. Стас обещал помочь, если что. Но ты хоть избранницу покажи. Не живьем, так хотя бы на фотке. А то вечно тихоня такой, никто ничего не знал. Давай, через два дня у Грановского и пересечемся.</w:t>
      </w:r>
    </w:p>
    <w:p>
      <w:pPr>
        <w:pStyle w:val="Normal"/>
        <w:rPr/>
      </w:pPr>
      <w:r>
        <w:rPr/>
        <w:t xml:space="preserve">— </w:t>
      </w:r>
      <w:r>
        <w:rPr/>
        <w:t>Ага. — Сказал я. — Это запросто.</w:t>
      </w:r>
    </w:p>
    <w:p>
      <w:pPr>
        <w:pStyle w:val="Normal"/>
        <w:rPr/>
      </w:pPr>
      <w:r>
        <w:rPr/>
        <w:t>Передо мной лежала фотография моей будущей свадьбы. Но я совершил одну роковую ошибку. Вместо Ирки в платье невесты я впихнул похожую на нее незнакомку, неизвестно как затесавшуюся в наши плотные ряды. Я совсем не думал, что дело примет такой оборот. Я спасал жизнь человеку.</w:t>
      </w:r>
    </w:p>
    <w:p>
      <w:pPr>
        <w:pStyle w:val="Normal"/>
        <w:rPr/>
      </w:pPr>
      <w:r>
        <w:rPr/>
        <w:t>Похоже, впереди меня ждала любовь, которая непременно выскочит из-за угла и поразит меня как финский нож. Неумолимее и безжалостнее, чем у самого Булгакова.</w:t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А еще интересно: вдруг за эти два дня мы с ней так не встретимся? Кого я тогда покажу друзьям на экране сотового телефон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42:00Z</dcterms:created>
  <dc:creator>Александр</dc:creator>
  <dc:description/>
  <dc:language>en-US</dc:language>
  <cp:lastModifiedBy>Александр</cp:lastModifiedBy>
  <dcterms:modified xsi:type="dcterms:W3CDTF">2011-01-27T22:30:00Z</dcterms:modified>
  <cp:revision>4</cp:revision>
  <dc:subject/>
  <dc:title>2-я фантЛабораторная работа</dc:title>
</cp:coreProperties>
</file>